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167413683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357875233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968874012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493301130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658768607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